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10" w:before="0" w:after="0"/>
        <w:ind w:left="10065" w:right="-35" w:hanging="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  <w:t>«ПРИЛОЖЕНИЕ № 2</w:t>
      </w:r>
    </w:p>
    <w:p>
      <w:pPr>
        <w:pStyle w:val="Normal"/>
        <w:spacing w:lineRule="auto" w:line="240" w:before="0" w:after="0"/>
        <w:ind w:left="10065" w:right="-35" w:hanging="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ar-SA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программе</w:t>
      </w:r>
    </w:p>
    <w:p>
      <w:pPr>
        <w:pStyle w:val="Normal"/>
        <w:spacing w:lineRule="auto" w:line="240" w:before="0" w:after="0"/>
        <w:ind w:left="10065" w:right="-3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10065" w:right="-3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Щербиновский   район </w:t>
      </w:r>
    </w:p>
    <w:p>
      <w:pPr>
        <w:pStyle w:val="Normal"/>
        <w:suppressAutoHyphens w:val="true"/>
        <w:autoSpaceDE w:val="false"/>
        <w:spacing w:lineRule="auto" w:line="240" w:before="0" w:after="0"/>
        <w:ind w:left="10065" w:right="-3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еспечение безопасности </w:t>
      </w:r>
    </w:p>
    <w:p>
      <w:pPr>
        <w:pStyle w:val="Normal"/>
        <w:suppressAutoHyphens w:val="true"/>
        <w:autoSpaceDE w:val="false"/>
        <w:spacing w:lineRule="auto" w:line="240" w:before="0" w:after="0"/>
        <w:ind w:left="10065" w:right="-3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еления на территории </w:t>
      </w:r>
    </w:p>
    <w:p>
      <w:pPr>
        <w:pStyle w:val="Normal"/>
        <w:suppressAutoHyphens w:val="true"/>
        <w:autoSpaceDE w:val="false"/>
        <w:spacing w:lineRule="auto" w:line="240" w:before="0" w:after="0"/>
        <w:ind w:left="10065" w:right="-3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10065" w:right="-3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район»</w:t>
      </w:r>
    </w:p>
    <w:p>
      <w:pPr>
        <w:pStyle w:val="Normal"/>
        <w:spacing w:lineRule="auto" w:line="240" w:before="0" w:after="0"/>
        <w:ind w:right="130" w:firstLine="1418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30" w:firstLine="14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958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</w:p>
    <w:p>
      <w:pPr>
        <w:pStyle w:val="Normal"/>
        <w:spacing w:lineRule="auto" w:line="240" w:before="0" w:after="0"/>
        <w:ind w:right="958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муниципальный район Краснодарского края «Обеспечение безопасности населения на территории муниципального </w:t>
      </w:r>
    </w:p>
    <w:p>
      <w:pPr>
        <w:pStyle w:val="Normal"/>
        <w:spacing w:lineRule="auto" w:line="240" w:before="0" w:after="0"/>
        <w:ind w:right="958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ind w:right="958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"/>
        <w:gridCol w:w="2360"/>
        <w:gridCol w:w="1070"/>
        <w:gridCol w:w="1581"/>
        <w:gridCol w:w="1382"/>
        <w:gridCol w:w="1247"/>
        <w:gridCol w:w="1667"/>
        <w:gridCol w:w="1394"/>
        <w:gridCol w:w="1396"/>
        <w:gridCol w:w="1766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ле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8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ест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500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2"/>
        <w:gridCol w:w="2375"/>
        <w:gridCol w:w="1075"/>
        <w:gridCol w:w="1597"/>
        <w:gridCol w:w="1390"/>
        <w:gridCol w:w="1256"/>
        <w:gridCol w:w="1678"/>
        <w:gridCol w:w="1402"/>
        <w:gridCol w:w="1401"/>
        <w:gridCol w:w="1834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муниципальный  район Краснодарского кра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видеонаблюдения АПК «Безопасный город» (построение линий ВОЛС), ФО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муниципальный  район Краснодарского края (Администрация МО ЩР), исполнитель мероприятия - муниципальное казенное учреждение «Ситуационный центр – единая дежурно - диспетчерская служба» муниципального образования Щербиновский муниципальный  район Краснодарского края (МКУ «СЦ-ЕДДС» МО ЩР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муниципальный  район Краснодарского кра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сперебойное осуществление деятельности муниципального казенного учреждения «Ситуационный центр – единая дежурно - диспетчерская служба» муниципального образования Щербиновский муниципальный  район Краснодарского края (МКУ «СЦ-ЕДДС» МО ЩР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МКУ «СЦ-ЕДДС» МО ЩР</w:t>
            </w:r>
          </w:p>
        </w:tc>
      </w:tr>
      <w:tr>
        <w:trPr>
          <w:trHeight w:val="1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90 700,0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890 700,0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196,71*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196,71*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отдельных государственных полномочий Краснодарского края», в том чис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ражданской обороны, чрезвычайных ситуаций и территориальной безопасности администрации муниципального образования Щербиновский муниципальный  район Краснодарского края (Отдел ГО,ЧС и ТБ МО ЩР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Отдел ГО,ЧС и ТБ МО ЩР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муниципальный  район Краснодарского края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арийно-спасательного автомобиля Соболь, палатки, автомобильный прицеп, обучение спасателей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– Администрация МО ЩР, исполнитель мероприятия – муниципальное казенное учреждение «Аварийно-спасательное формирование» муниципального образования Щербиновский муниципальный  район Краснодарского края (МКУ АСФ МО ЩР)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муниципальный  район Краснодарского кра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существление деятельности муниципального казенного учреждения «Аварийно-спасательное формирование» муниципального образования Щербиновский муниципальный  район Краснодарского края (МКУ АСФ МО ЩР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 исполнитель мероприятия - МКУ АСФ МО ЩР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3 717,0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3 717,0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515,26*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515,26*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, 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едупреждение и ликвидацию ЧС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 Отдел ГО,ЧС и ТБ МО ЩР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477 16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477 1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5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олномочий отдела ГО,ЧС и ТБ МО ЩР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235 86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235 8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1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1 1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 8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 8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, хранение, использование и восполнение запасов (резерва) материально – технических, медицинских и иных средств муниципального образования Щербиновский муниципальный  район Краснодарского края в целях гражданской обороны и ликвидации чрезвычайных ситуаций природного и техногенного характе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резерва материально-технических и медицинских запасо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администрация МО ЩР, МКУ АСФ МО ЩР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1 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1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2 2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2 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7 9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7 9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5 «Меры по профилактике проявлений терроризма и экстремизма», в том чис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я мероприятий по обеспечению антитеррористической защищенности на территории МО ЩР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риобретение и распространение наглядной агитации, плакатов антитеррористической и антиэкстремистской направленности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обретение наглядной агитации, плакатов по антитеррористической и антиэкстремистской направленности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 993 250,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 930 250,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6 123 288,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 871 288,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6 270 438,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9 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5 451 438,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11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76 270 438,99 (семьдесят шесть миллионов двести семьдесят тысяч четыреста тридцать восемь) рублей 99 копеек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  <w:lang w:eastAsia="ar-S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муниципальный район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аснодарского края                                                                              </w:t>
        <w:tab/>
        <w:tab/>
        <w:tab/>
        <w:t xml:space="preserve">                         </w:t>
        <w:tab/>
        <w:tab/>
        <w:t xml:space="preserve">       В.А. Ключников</w:t>
      </w:r>
      <w:r>
        <w:br w:type="page"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460375" cy="882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6.9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rPr/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lang w:val="en-US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16"/>
      <w:szCs w:val="16"/>
      <w:lang w:bidi="hi-I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5:00Z</dcterms:created>
  <dc:creator>Порядина</dc:creator>
  <dc:description/>
  <cp:keywords/>
  <dc:language>en-US</dc:language>
  <cp:lastModifiedBy>Шабельный Павел</cp:lastModifiedBy>
  <cp:lastPrinted>2025-06-05T12:45:00Z</cp:lastPrinted>
  <dcterms:modified xsi:type="dcterms:W3CDTF">2025-06-06T07:39:00Z</dcterms:modified>
  <cp:revision>11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